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12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12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 xml:space="preserve">«О республиканском бюджете </w:t>
      </w:r>
    </w:p>
    <w:p>
      <w:pPr>
        <w:pStyle w:val="Normal"/>
        <w:spacing w:lineRule="exact" w:line="24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40"/>
        <w:ind w:left="5664" w:hanging="0"/>
        <w:jc w:val="center"/>
        <w:rPr/>
      </w:pPr>
      <w:r>
        <w:rPr>
          <w:b/>
          <w:sz w:val="24"/>
        </w:rPr>
        <w:t>и на плановый период 2020 и 2021 годов»</w:t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bCs/>
          <w:color w:val="000000"/>
        </w:rPr>
        <w:t>(государственным программам Республики Дагестан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непрограммным направлениям деятельности),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руппам видов расходов, разделам, подразделам классификации расходов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  <w:bCs/>
          <w:color w:val="000000"/>
        </w:rPr>
        <w:t>республиканского бюджета Республики Дагестан на 2019 год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0" w:after="120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709"/>
        <w:gridCol w:w="567"/>
        <w:gridCol w:w="567"/>
        <w:gridCol w:w="1842"/>
      </w:tblGrid>
      <w:tr>
        <w:trPr>
          <w:trHeight w:val="176" w:hRule="atLeast"/>
        </w:trPr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</w:tc>
      </w:tr>
    </w:tbl>
    <w:p>
      <w:pPr>
        <w:pStyle w:val="Normal"/>
        <w:spacing w:lineRule="exact" w:line="40"/>
        <w:rPr>
          <w:sz w:val="24"/>
        </w:rPr>
      </w:pPr>
      <w:r>
        <w:rPr>
          <w:sz w:val="24"/>
        </w:rPr>
      </w:r>
    </w:p>
    <w:tbl>
      <w:tblPr>
        <w:tblW w:w="103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709"/>
        <w:gridCol w:w="567"/>
        <w:gridCol w:w="583"/>
        <w:gridCol w:w="1838"/>
      </w:tblGrid>
      <w:tr>
        <w:trPr>
          <w:tblHeader w:val="true"/>
          <w:trHeight w:val="70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</w:tr>
      <w:tr>
        <w:trPr>
          <w:tblHeader w:val="true"/>
          <w:trHeight w:val="70" w:hRule="atLeast"/>
        </w:trPr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20 885 798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Дагестан «Развитие государственной гражданской службы Республики Дагестан и муниципальной службы в Республик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на 2017-2019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1 577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государственной гражданской службы Республики Дагестан и муниципальной службы в Республике Дагестан на 2017-2019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 0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77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рганизацию дополнительного профессионального образования гражданских и муниципальных служащи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 0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205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рганизацию дополнительного профессионального образования гражданских и муниципальных служащи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 0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372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Республики Дагестан «Развитие информационно-коммуникационной инфраструктуры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 на 2017- 2022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72 697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Формирование региональной телекоммуникационной инфраструктуры и развитие электронного правительств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 0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 16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 0 01 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 16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выполнения функций министерства и подведомственных учреждени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 0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814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 0 06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814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овершенствование автоматизированной системы управления бюджетным процессо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 0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 71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совершенствование автоматизированной системы управления бюджетным процессом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 0 07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4 71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53 399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Создание условий для обеспечения доступным и комфортным жильем граждан Росс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05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53 399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жильем, оказание содействия для приобретения жилья отдельными категориями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 1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3 399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 1 03 513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840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жильем отдельных категорий граждан, установленных Федеральным законом «О ветеранах»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 1 03 51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 666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жильем отдельных категорий граждан, установленных федеральным законом «О социальной защите инвалидов в Российской Федерации»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 1 03 51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893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pacing w:val="-2"/>
                <w:sz w:val="2"/>
                <w:szCs w:val="2"/>
              </w:rPr>
            </w:pPr>
            <w:r>
              <w:rPr>
                <w:b/>
                <w:color w:val="000000"/>
                <w:spacing w:val="-2"/>
              </w:rPr>
              <w:t>Государственная программа Республики Дагестан «Обеспечение общественного порядка и противодействие преступности в Республике 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3 01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Обеспечение общественного порядка и противодействие преступности в Республике 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06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7 7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общественного порядка и противодействие преступности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7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Реализация мероприятий, направленных на обеспечение общественного порядка и противодействие преступ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 1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23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общественного порядка и противодействие преступ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 1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 «Организация добровольной сдачи гражданами в территориальные органы Министерства внутренних дел по Республике Дагестан, незаконно хранящихся оружия, боеприпасов, взрывчатых веществ и взрывных устройств на возмездной основе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выкупа у населения добровольно сдаваемого огнестрельного оружия, боеприпасов и взрывчатых веществ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Повышение безопасности дорожного движения в 2015-2020 года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06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5 26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 4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26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 повышение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 4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26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Защита населения и территорий от чрезвычайных ситуаций, развитие системы гражданской обороны, обеспечение пожарной безопасности и безопасности людей на водных объектах в Республике Дагестан на 2019-2023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102 215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Комплексные меры по обеспечению пожарной безопасности в Республике Дагестан на 2019-2023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07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01 61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еализация мероприятий, направленных на обеспечение противопожарной безопасност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1 61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326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24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579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4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4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41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27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17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13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20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54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264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 455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противопожарной 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1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417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Построение (развитие), внедрение и эксплуатация аппаратно-программного комплекса «Безопасный город» в Республике Дагестан на 2019-2023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07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85 2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услуг по представлению информации в области дорожного движения, с применением специальных технических средств, имеющих функции фото- и видеофиксации, техническому оформлению и организации рассылки постановлений о нарушениях правил дорожного движ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2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представление информации в области дорожного движения, с применением автоматических средств фото- и видеофиксации и организации рассылки постановлений о нарушениях правил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2 02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Внедрение и эксплуатация  аппаратно-программного комплекса «Безопасный город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2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5 2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построение (развитие), внедрение и эксплуатацию аппаратно-программного комплекса «Безопасный город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2 03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построение (развитие), внедрение и эксплуатацию аппаратно-программного комплекса «Безопасный город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2 03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7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07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601 102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деятельности государственных органо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960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903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456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деятельности государственных учреждени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5 222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1 954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9 522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588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617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5 050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322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54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13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0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344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оздание, хранение, использование и восполнение резерва материальных ресурсов для ликвидации чрезвычайных ситуаций природного и техногенного характер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5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5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вызова экстренных и оперативных служб по единому номеру -112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 367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функций государственных учреждений, оказания услуг,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670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функций государственных учреждений, оказания услуг,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637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функций государственных учреждений, оказания услуг, выполнения работ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5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6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Совершенствование гражданской обороны Республики Дагестан на 2019-2023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07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1 3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совершенствование гражданской обороны Республики Дагестан на 2019-2023 годы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6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 3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Обеспечение безопасности людей на водных объектах Республики Дагестан на 2019-2023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07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3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обеспечение безопасности людей на водных объектах Республики Дагестан на 2019-2023 год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 7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Экономическое развитие и инновационная экономик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076 403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малого и среднего предпринимательства в Республике Дагестан на 2018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08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656 038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396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74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21 64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для субсидирования части затрат субъектов малого и среднего предпринимательства, связанных с уплатой первого взноса при заключении договора лизинга оборудования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152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величение капитализации Дагестанской лизинговой компан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1527Л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08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бизнес - инкубаторов, технопарков, промышленных (индустриальных) и агропромышленных парк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1527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деятельности интернет-портала для предпринима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1527Ю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для субсидирование части затрат субъектов малого и среднего предпринимательства, связанных с уплатой процентов по кредитам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1527Я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ведение мероприятий в целях популяризации предпринимательства. Вовлечение молодежи в предпринимательскую деятельность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R527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455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Центра координации поддержки экспортно-ориентированных субъектов малого и среднего предпринима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R527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915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центров «Мой бизнес». Оказание услуг и мер поддержки субъектам малого и среднего предпринима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R527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 044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субъектов малого и среднего предпринимательства в моногородах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R527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669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Фонда содействия кредитованию субъектов малого и среднего предпринимательства Республики Дагест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R527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764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технопарка, промышленного (индустриального) и агропромышленного парков.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1 01 R527О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2 512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08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420 36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инициаторам инвестиционных проектов на возмещение части процентной ставки по привлекаемым заемным средствам в рамках подпрограммы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2 00 406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новление и сопровождение инвестиционного портала и Инвестиционной карты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2 00 4065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2 00 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2 28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величение уставного капитала ОАО «Корпорация развития  Республики Дагестан» в целях реализации инвестиционных проектов на территории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2 00 R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9 57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презентационно-выставоч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 2 02 88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86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промышленности и повышение ее конкурентоспособности 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29 945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«Модернизация промышленности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09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07 486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юридическим лицам на компенсацию части затрат по отдельным мероприятиям в рамках подпрограммы «Модернизация промышленности Республики Дагестан на 2015-2020 годы»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 1 00 99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знос в некоммерческую организацию «Фонд развития промышленности Республики Дагестан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 1 00 99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деятельности государственного орган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 486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 214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694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 «Индустриальные парки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09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2 45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на стимулирование создания и развития индустриальных (промышленных) парков в рамках подпрограммы «Индустриальные парки Республики Дагестан»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 2 00 99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Управление объектами инженерной инфраструктуры на инвестиционных площадка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 2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45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 подведомственным предприятиям и организациям на возмещение произведенных затрат на содержание, обслуживание и эксплуатацию инфраструктурных объектов, принадлежащих Республике Дагестан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 2 01 005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45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Газификация населенных пунктов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09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0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троительство и реконструкция объектов газоснабж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 4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 4 01 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Комплексная программа противодействия идеологии терроризма в Республике Дагестан на 2018-2019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0 044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ротиводействие идеологии терроризма и экстремизма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 0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044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противодействие идеологии терроризм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 0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Реализация мероприятий, направленных на противодействие идеологии террор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 0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015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противодействие идеологии терроризма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 0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противодействие идеологии терроризм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 0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853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Управление имуществом Республики Дагестан на 2017-2019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78 273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 0 00 99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24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 0 00 99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9 432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правление имуществом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601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Управление имуществом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601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412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44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Взаимодействие с религиозными организациями  в Республике Дагестан и их государственная поддержка на 2017-2019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1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Взаимодействие с религиозными организациями и их государственная поддержк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 0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 поддержки и взаимодействия с религиозными организац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 0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сельского хозяйства  и регулирование рынков сельскохозяйственной продукции, сырья и продовольствия на 2014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 978 475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отраслей агропромышленного комплекс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4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 350 417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одействие достижению целевых показателей реализации региональных программ развития агропромышленного комплекс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87 937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имулирование использования высокоурожайных сортов и гибридов сельскохозяйственных культур (элитное семеноводство)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2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рование части затрат на закладку и уход за многолетними плодовыми и ягодными насаждениями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рование части затрат на закладку и уход за виноградниками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9 897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имулирование производства риса в Республике Дагестан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имулирование сохранения (увеличения) поголовья скота мясных пород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овцеводства и козоводства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производства тонкорунной и полутонкорунной шерсти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оленеводства и табунного коневодства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6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имулирование использования высокопродуктивных животных (племенное животноводство)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начинающих фермер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3 065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семейных животноводческих ферм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материально-технической базы сельскохозяйственных потребительских кооператив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2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Государственная поддержка кредитования малых форм хозяйствования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нижение рисков в подотраслях растениеводства и животноводства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05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1 килограмм реализованного и (или) отгруженного на собственную переработку винограда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1 R543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 102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 «Несвязанная поддержка в области растениеводств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448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и мероприятий  по оказание несвязанной поддержки сельхозтоваропроизводителям в области растениеводства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2 R54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448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убсидии на повышение продуктивности в  молочном скотоводстве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 031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субсидированию 1 килограмма реализованного и (или) отгруженного на собственную переработку коровьего молока и (или) козьего молока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3 R54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 031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проведения мероприятий по борьбе с саранчо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борьбе с саранчо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1 05 604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Устойчивое развитие сельских территори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4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 029 519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Улучшение жилищных условий граждан, проживающих в сельской местности, в том числе молодых семей и молодых специалисто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5 183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01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5 183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Комплексное обустройство населенных пунктов, расположенных в сельской местности, объектами социальной и инженерной инфраструктуры, автомобильными дорогам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73 967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подпрограммы «Устойчивое развитие сельских территорий» государственной программы Республики Дагестан «Развитие сельского хозяйства и регулирование рынков сельскохозяйственной продукции, сырья и продовольствия на 2014-2020 годы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02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9 500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подпрограммы «Устойчивое развитие сельских территорий» государственной программы Республики Дагестан «Развитие сельского хозяйства и регулирование рынков сельскохозяйственной продукции, сырья и продовольствия на 2014-2020 годы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02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Создание объектов социального и производственного комплексов, в том числе объектов общегражданского назначения, жилья, инфраструктуры, в рамках подпрограммы «Устойчивое развитие сельски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территорий» государственной программы Республики Дагестан «Развитие сельского хозяйства и регулирование рынков сельскохозяйственной продукции, сырья и продовольствия на 2014-2020 годы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02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подпрограммы «Устойчивое развитие сельских территорий» государственной программы Республики Дагестан «Развитие сельского хозяйства и регулирование рынков сельскохозяйственной продукции, сырья и продовольствия на 2014-2020 годы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02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651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1 511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682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реализацию мероприятий по устойчивому развитию сельских территорий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02 R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22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Современная школ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4 8 E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7 444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устойчивого развития сельских территор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E1 5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7 444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Развитие системы оказания первичной медико-санитарной помощ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4 8 №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3 02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устойчивого развития сельских территор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№1 5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02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Спорт - норма жизн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4 8 P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 904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устойчивого развития сельских территор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8 P5 55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904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Обеспечение реализации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4 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44 441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овершенствование обеспечения реализации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Б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 018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 926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142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овершенствование обеспечения реализации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Б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6 422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государственным бюджетным и автономным учреждения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Б 04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57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государственным бюджетным и автономным учрежде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Б 04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02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государственным бюджетным и автономным учрежде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Б 04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19 70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государственным бюджетным и автономным учрежде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Б 04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4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й государственным бюджетным и автономным учреждениям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Б 04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Обеспечение общих условий функционирования отраслей агропромышленного комплекс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4 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7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Ведомственная целевая программа «Развитие консервной промышленности и переработки продукции растениеводства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В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«Развитие консервной промышленности и переработки продукции растениеводства в Республике Дагестан»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В 01 606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оздание бренда продуктов питания, организация выставочно-ярмарочной деятельност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В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созданию бренда продуктов питания, организации выставочно-ярмароч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В 03 60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В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3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В 05 622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3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Борьба с бруцеллезом людей и сельскохозяйственных животны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4 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 436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Е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436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</w:rPr>
              <w:t>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Е 03 70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436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программа техническая и технологическая модернизация, инновационное развитие сельскохозяйственного производ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2 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новление парка сельскохозяйственной техни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И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рование части затрат на приобретение сельхозтехники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И 01 700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знос в уставный капитал лизингодателя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И 01 700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Основное мероприятие «Реализация мероприятий Плана научно - технического обеспечения развития сельского хозяйства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И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в области растениеводства и земледелия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И 05 701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«Развитие мелиорации сельскохозяйственны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земель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4 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03 161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троительство, реконструкция и техническое перевооружение мелиоративных систем общего и индивидуального пользования и отдельно расположенных гидротехнических сооружений»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М 02 R5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2 454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Агролесомелиоративные и фитомелиоративные мероприятия на Черных землях и Кизлярских пастбищах»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М 03 R5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 469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ультуртехнические мероприятия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М 04 R5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290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воднение пастбищ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М 07 154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Экспорт продукции агропромышленного комплекс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4 М Т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45 446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в области мелиорации земель сельскохозяйственного назначения в рамках федерального проекта «Экспорт продукции агропромышленного комплекса на 2019 год и на плановый период 2020 и 2021 годов»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М Т2 55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446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«Профилактик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 ликвидация лейкоза крупного рогатого скота в хозяйства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4 Н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8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редупреждение распространения лейкоза крупного рогатого скот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Н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оснащению государственных ветеринарных лабораторий современными приборами и оборудованием (гематологические и биохимические анализаторы и лабораторной посуды), комплектующими и запасными частями к ним для проведения широкомасштабных диагностических исследований на лейкоз крупного рогатого ско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Н 02 80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на приобретение для специалистов ветеринарных управлений и хозяйств инструментария для проведения обработок и взятия проб крови (одноразовых шприцов, игл, вакуумных пробирок, безыгольных инъекторов), дезсредства, в количестве, необходимом для проведения  профилактических, оздоровительных противолейкоз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 Н 02 800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 на период 2018 – 2020 годо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 652 647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 Обеспечение реализации государственной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5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45 551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деятельности центрального аппарат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551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323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81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 1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Дорожное хозяйство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5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08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 649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148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государственных учреждений (Социально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02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Автомобильные дорог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5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7 499 095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дпрограммы «Автомобильные дороги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 3 00 20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28 246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дпрограммы «Автомобильные дорог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 3 00 20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66 694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дпрограммы «Автомобильные дороги»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 3 00 20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70 8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дпрограммы «Автомобильные дороги»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 3 00 207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Дорожная сеть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5 3 R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858 35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 3 R1 53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58 35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жилищного строительства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 890 057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территорий для жилищного строительства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6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условий для реализации мероприятий по стимулированию программ развития жилищного строительства в Республике Дагест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1 00 208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6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43 666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, установленным республиканским законодательство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3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 666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и иные выплаты населению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3 01 15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 666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жильем государственных гражданских служащих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3 01 15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Повышение сейсмоустойчивости жилых домов, основных объектов и систем жизнеобеспечения Республики Дагестан на 2014-2018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6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436 649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</w:rPr>
              <w:t>Оценка сейсмоуязвимости зданий, сооружений, разработка проектов сейсмоусиления, повышение сейсмостойкости зданий и сооруж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5 00 20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084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повышению устойчивости жилых домов, основных объектов и систем жизнеобеспечения в сейсмических района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5 00 R5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9 896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повышению устойчивости жилых домов, основных объектов и систем жизнеобеспечения в сейсмических района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5 00 R5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8 667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Обеспечение жильем молодых семей в Республике Дагестан на 2016-2018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6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463 154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молодым семьям социальных выплат на приобретение жилого помещения или приобретение (строительство) жиль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6 00 15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349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6 00 R49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6 804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Создание условий для обеспечения качественными услугами жилищно-коммуналь-ного хозяйства населения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6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 926 588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троительство и реконструкция объектов коммунальной инфраструктур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8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78 53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8 05 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4 683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муниципальной собственности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8 05 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43 849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ый проект «Чиста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вод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6 8 G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48 055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 8 G5 524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8 055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лесного хозяйства Республики Дагестан на 2014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07 688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отдельных полномочий в области лес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 1 00 512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 703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отдельных полномочий в области лес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 1 00 512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111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отдельных полномочий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 1 00 512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 989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Обеспечение реализации государственной программы Республики Дагестан «Развитие лесного хозяйства Республики Дагестан на 2014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7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 88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деятельности органов государственной власти Республики Дагестан и государственных органов Республики Дагеста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 2 00 00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241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деятельности органов государственной власти Республики Дагестан и государственных органов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 2 00 00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деятельности органов государственной власти Республики Дагестан и государственных органов Республики Дагестан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 2 00 00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 2 00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306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 2 00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235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 2 00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Охрана окружающей среды в Республике 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97 066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Охрана и воспроизводство объектов животного мира и среды их обитания в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8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3 241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рганизации, регулирования и охраны водных биологических ресур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1 00 591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1 00 59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1 00 99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13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минерально-сырьевой базы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8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2 00 99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Экологическое образование и просвещение населения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8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3 00 99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Комплексная система управления отходами и вторичными материальными ресурсами в Республике Дагестан на 2012-2016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8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86 17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4 00 99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бюджетам субъектов Российской Федерации на софинансирование государственных программ (подпрограмм государственных программ) субъектов Российской Федерации в области обращения с отходами на 2019 год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4 00 R50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4 17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водохозяйственного комплекса Республики Дагестан в 2012-2020 года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8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21 706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отдельных полномочий в области вод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5 00 512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476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5 00 99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5 166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5 00 99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381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социально-экономическому развитию субъектов Российской Федерации, входящих в состав Северо-Кавказ-ского федерального округа (Межбюджетные трансферты)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5 00 R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0 682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8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59 947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деятельности в области охраны и использования охотничьих ресурсо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81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природоохра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1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825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природоохра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1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11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природоохра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1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892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природоохранных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1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6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1 59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737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1 59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деятельности государственного орган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 748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550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892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2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эффективной реализации государственных функций в сфере водопользова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386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водоохранных и водохозяй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3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629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водоохранных и водохозяй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3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580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водоохранных и водохозяйственных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 6 03 1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77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образования в Республике Дагестан на 2015 -2025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2 484 713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Создание новых мест в общеобразовательных организациях Республики Дагестан в соответствии с прогнозируемой потребностью и современными условиями обучения на 2016-2025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 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 592 809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А E1 54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92 809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дошкольного образования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8 960 307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дошкольного образования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25 351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01 0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 241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01 0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678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pacing w:val="-2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pacing w:val="-2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01 0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 256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01 0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01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244 891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01 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3 993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в Республике Дагестан дополнительных мест для детей в возрасте от 2 месяцев до 3 лет в образовательных организациях, осуществлявших образовательную деятельность по образовательным программам дошкольного образования, в рамках реализации государственной программы Республики Дагестан «Развитие образования в Республике Дагестан на 2015-2020 годы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01 R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20 372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в части капитального ремонта учреждений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01 К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966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частных образовательных организаций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01 Ч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455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частных образовательных организаций дошкольного образования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01 Ч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5 336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 1 P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 434 955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1 P2 52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434 955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общего образования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7 238 466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16 99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6 55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образования в общеобразовательных учреждения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504 610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2 0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7 442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2 0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8 880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2 0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0 45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2 0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7 389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2 0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3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2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860 11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частных образовательных организаций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2 Ч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2 247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частных образовательных организаций общего образования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2 Ч2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0 729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образования в школах-интерната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50 389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3 03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2 525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3 03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60 94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3 03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8 325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3 03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4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в части капитального ремонта  школ-интернат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3 К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7 441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образования в детских дома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263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4 04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055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4 04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042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4 04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4 04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6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дистанционного обучения детей-инвалидо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 307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5 05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 683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5 05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73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05 05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оддержка прочих учреждений в сфере образова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7 138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11 1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 619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11 1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812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11 1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132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11 1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риобретение учебников и учебной литературы для общеобразовательных школ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13 99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троительство и реконструкция объектов образова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28 723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38 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21 161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муниципальной собственности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38 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07 561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Современная школ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 2 E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66 187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новых мест в общеобразовательных организациях, расположенных в сельской местности и поселках городского тип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E1 52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 187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Современная школ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 2 Е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68 041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новление материально-техничес-кой базы для формирования у обучающихся современных технологических и гуманитарных навы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Е1 516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8 041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Успех каждого ребенк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 2 Е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4 251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2 Е2 509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4 251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дополнительного образования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92 119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дополнительного образова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3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9 143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3 06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6 847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3 06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6 087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3 06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в части капитального ремонта учреждений дополните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3 06 К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6 2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Успех каждого ребенк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 3 Е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0 541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ключевых центров развит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3 Е2 517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541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Цифровая образовательная сред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 3 Е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2 434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ключевых центров развит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3 Е4 517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434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профессионального образова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 692 867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среднего профессионального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4 07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6 895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4 07 07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388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4 07 07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39 933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в субъекте Российской Федерации базовой профессиональной образовательной организации, обеспечивающей поддержку региональной системы инклюзивного профессионального образования инвали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4 07 R02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112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в части капитального ремонта учреждений среднего профессиона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4 07 К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497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рофессиональная подготовка, переподготовка и повышение квалификац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4 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4 117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4 08 08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4 117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</w:rPr>
              <w:t>Основное мероприятие «Высшее профессиональное образование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4 15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6 922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Одаренные дет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0 8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оддержка одаренных детей и учреждений, работающих с одаренными детьм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5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5 14 99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усский язык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еализация мероприятий по поддержке русского язык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6 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6 15 99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«Организац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отдыха и оздоровления детей, подростков и молодеж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03 997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здоровительные (оздоровительно-образовательные) лагер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7 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 406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7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 869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в части капитального ремонта оздоровительно-образовательных лагер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7 09 К1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36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7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7 590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проведения детской оздоровительной кампа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7 10 999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проведения детской оздоровительной кампании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7 10 999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049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проведения детской оздоровительной кампан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7 10 999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проведения оздоровительной кампании детей, находящихся в трудной жизненной ситуации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7 10 99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2 541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65 070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Научно-методическое, аналитическое, информационное и организационное сопровождение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8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636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8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 707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8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21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8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существление полномочий по надзору и контролю в сфере образова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8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434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8 02 5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76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 (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8 02 5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969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8 02 5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Создание новых мест в общеобразовательных организациях Республики Дагестан в соответствии с прогнозируемой потребностью и современными условиями обучения на 2016-2025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 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23 226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Современная школ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 А E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23 226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новых мест в общеобразовательных организациях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 А E1 55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3 226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культуры в Республике 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616 24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образования в сфере культур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0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96 590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дополнительного образования детей в области культур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493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1 01 06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493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среднего профессионального образования в области культур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 873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1 02 07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1 873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дополнительного профессионального образования, повышение квалификации и профессиональная переподготовка работников культуры и искусств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1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224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1 03 08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224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«Культура и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искусство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0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 392 640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культурно-досуговой деятельност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014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014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рганизация государственных проектов в сфере традиционной народной культур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 849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6 499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сфере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2 64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3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музейного дел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4 659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8 056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сфере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4 64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60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библиотечного дел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 672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5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 672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театрально-концертной деятельност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1 835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6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56 15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</w:rPr>
              <w:t>Мероприятия в сфере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6 64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 682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Государственная поддержка творческих союзо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613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творческим союз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7 62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613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Мероприятия в сфере культуры и кинематограф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8 64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3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оддержка мероприятий республиканских и муниципальных учреждений в сфере культур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 397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творческой деятельности и укрепление материально-техни-ческой базы  муниципальных театров в городах с численностью населения до 300 тысяч 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9 R46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579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муниципальных домов культуры в населенных пунктах с числом жителей до 50 тыс. человек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9 R4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226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творческой деятельности и техническое оснащение детских и кукольных теат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09 R51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591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Культурная сред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0 2 А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54 298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отрасли культуры (государственная поддержка лучших сельских учреждений культуры)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А1 551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57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Поддержка отрасли культуры (государственная поддержка лучших работников сельских учреждений культуры)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А1 551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21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отрасли культуры (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-ной сети «Интернет» и развитие системы библиотечного дела с учетом задачи расширения информационных технологий и оцифровки)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А1 551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771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отрасли культуры (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-ной сети «Интернет» и развитие системы библиотечного дела с учетом задачи расширения информационных технологий и оцифровк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А1 551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52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А1 5519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60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отрасли культуры (создание и модернизация учреждений культурно-досугового типа в сельской местности)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А1 5519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0 22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отрасли культуры (обеспечение учреждений культуры специализированным автотранспортом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2 А1 5519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715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0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7 011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эффективной деятельности Министерства культуры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3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011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3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952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3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851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 3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7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здравоохранения в Республике 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3 550 407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1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 208 643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системы медицинской профилактики неинфекционных заболеваний и формирование здорового образа жизни, в том числе у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 353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363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филактика и формирование здорового образа жизн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1 90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0 161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стижение и поддержание высокого уровня охвата профилактическими прививками населения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2 90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вершенствование выявления и профилактики заболевания туберкулезом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2 90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крепление материально-технической базы учреждений здравоохра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2 9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6 3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предупреждению и борьбе с социально значимыми инфекционными заболеваниями  (профилактика ВИЧ-инфекции и гепатитов В и С)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2 R20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311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санитарно-эпидемиологического благополучия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2 Э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первичной медико-санитарной помощи, в том числе сельским жителя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23 931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6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5 931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крепление материально-техничес-кой базы учреждений здравоохра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6 9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8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деятельности прочих государственных учреждений здравоохран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481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7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68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7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2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7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 373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больным прочими заболеваниям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3 825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8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1 145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троительство и реконструкция объектов здравоохран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1И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59 75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1И 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67 437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муниципальной собственности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1И 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2 31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субъектов Российской Федераци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1И R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Развитие системы оказания первичной медико-санитарной помощ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1 1 №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63 132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и замена фельдшерских, фельдшерско-акушерских пунктов и врачебных амбулаторий для населенных пунктов с численностью населения от 100 до 2000 челове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№1 519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 136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авиационным обслуживанием для оказания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№1 555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995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Борьба с онкологическими заболеваниям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1 1 №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14 631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субъектов Российской Федераци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№3 5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4 631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Старшее поколение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1 1 P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71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оведение иммунизации против пневмококковой инфекции у населения старше трудоспособного возраста из групп риск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1 P3 54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1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1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 523 352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больным туберкулезо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7 553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1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6 528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482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дицинских противотуберкулезных учреждений противотуберкулезными препаратами, туберкулином и расходным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1 903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медицинских противотуберкулезных учреждений противотуберкулезными препаратами, туберкулином и расходным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1 903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5 774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предупреждению и борьбе с социально значимыми инфекционными заболеваниями 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, в соответствии с перечнем, утвержденным Министерством здравоохранения Российской Федерации, а также медицинских изделий в соответствии со стандартом оснащения, предусмотренным порядком оказания медицинской помощи больным туберкулезом)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1 R20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617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овершенствование оказания медицинской помощи лицам, инфицированным вирусом иммунодефицита человека, гепатитами В и С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271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вершенствование диагностики и лечения ВИЧ-инфекции и СПИД-ассоциированных заболе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2 90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4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2 R20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821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наркологическим больны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197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6 897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ечение и реабилитация лиц, допускающих потребление наркот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3 90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19 240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8 901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12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 115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16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0 798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907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88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больным онкологическими заболеваниям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6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крепление материально-техничес-кой базы учреждений здравоохра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6 9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6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скорой, в том числе скорой специализированной, медицинской помощи, медицинской эвакуации, не включенной в Территориальную программу обязательного медицинского страхова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 350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7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 350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больным сосудистыми заболеваниям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крепление материально-техничес-кой базы учреждений здравоохра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8 9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овершенствование системы оказания медицинской помощи больным прочими заболеваниям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6 363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309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812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 067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8 182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9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1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Лечение граждан за пределами республ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09 903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овершенствование высокотехнологичной медицинской помощ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5 533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10 R4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5 533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службы кров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7 95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1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1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3 85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Борьба с сердечно-сосудистыми заболеваниям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1 2 №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61 644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ащение оборудованием региональных сосудистых центров и первичных сосудистых отде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№2 51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1 644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Борьба с онкологическими заболеваниям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1 2 №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73 639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и оснащение референс-центров для проведения иммуногистохимических, патоморфологических исследований и лучевых методов исследований, переоснащение сети региональных медицинских организаций, оказывающих помощь больным онкологическими заболева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2 №3 51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3 639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Охрана здоровья матери и ребенка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1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417 077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сходы на обеспечение бесплатным питанием беременных женщин, кормящих матерей, а также детей в возрасте до трех лет бесплатными молочными смесями и другими продуктами детского пита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3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беременных женщин, кормящих матерей, а также детей в возрасте до трех лет бесплатными молочными смесями и другими продуктами детского 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3 02 90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3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1 477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438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10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 480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13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3 04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</w:rPr>
              <w:t>Основное мероприятие «Создание системы раннего выявления и коррекции нарушений развития ребенк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3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6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вершенствованию системы пренатальной диагностики, обеспечения наборами и расходными материалами для проведения расширенного неонатального скрининга новорожденных и диагностики пороков развития, а также аудиологического скрининг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3 05 90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6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медицинской реабилитации и санаторно-курортного лечения, в том числе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1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83 084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медицинской реабилитации, в том числе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4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3 084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4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4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 534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материально-технической базы детских поликлиник и детских поликлинических отделений медицинских организаци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1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12 154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Развитие детского здравоохранения, включая создание современной инфраструктуры оказания медицинской помощи детя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1 5 №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12 154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5 №4 5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2 154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1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20 978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еализация программы лекарственного обеспечения в соответствии с постановлением Правительства Российской Федерации от 30 июля 1994 года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6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80 771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групп населения и категорий заболеваний, при лечении которых лекарственные средства и изделия медицинского назначения отпускаются по рецептам врачей бесплатно, а также обеспечение лекарственными препаратами и специализированными продуктами лечебного питания для лечения заболеваний, включенных в перечень жизнеугрожающих и хронических прогрессирующих редких (орфанных) заболеваний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6 02 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80 771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отдельных категорий граждан лекарственными препаратами в амбулаторных условия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6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60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 а также после трансплантации органов и (или) ткане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6 03 52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60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еализация программы обеспечения отдельных категорий граждан необходимыми лекарственными средствами и медицинскими изделиями, а также специализированными продуктами лечебного питания для детей-инвалидо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6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6 646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отдельных полномочий в области лекарственного обеспечения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6 06 516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6 646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Кадровое обеспечение системы здравоохран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1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551 31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среднего профессионального образования в здравоохранен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7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1 673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 в рамках подпрограммы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7 01 07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 в рамках подпрограмм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7 01 07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0 673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овышение уровня квалификации медицинских и фармацевтических работнико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7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641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7 02 08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641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ая поддержка медицинских работник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7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9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овременные компенсационные выплаты медицинским работникам в возрасте до 50 лет, имеющим высшее образование, прибывшим на работу в сельский населенный пункт, либо рабочий поселок, либо поселок городского типа или переехавшим на работу в сельский населенный пункт, либо рабочий поселок, либо поселок городского типа из другого населенного пункта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7 03 R13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9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Оказание паллиативной помощи, в том числе детя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1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60 197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медицинскими организациями государственной услуги по паллиативной стационарной и амбулаторной медицинской помощ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8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 197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8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21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паллиативной медицинской помощ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8 01 R2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3 685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паллиативной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8 01 R2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99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Выполнение Территориальной программы  обязательного медицинского страхова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1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5 044 838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Межбюджетные трансферты Территориальному фонду обязательного медицинского страхова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9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044 838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траховые взносы на обязательное медицинское страхование неработающего населения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9 01 9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044 838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информационных технологий в сфере здравоохран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1 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70 054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регионального проекта «Создание единого цифрового контура здравоохранения на основе единой государственной информационной системы в сфере здравоохранения (ЕГИСЗ)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А №7 51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0 054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1 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58 710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функций органов государственной власти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Б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6 856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958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28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Б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существление переданных полномочий Российской Федерации в сфере охраны здоровья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Б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54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№ 323-ФЗ «Об основах охраны здоровья граждан в Российской Федерации» полномочий Российской Федерации в сфере охраны здоровь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 Б 02 59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54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Социальная поддержка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3 521 336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2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 590 371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мер государственной поддержки гражданам, подвергшимся воздействию радиации вследствие радиационных аварий и ядерных испытани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 538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1 51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1 513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7 938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мер социальной поддержки ветеранам Великой Отечественной войны и боевых действи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497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4 71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4 71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09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4 7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4 7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44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мер государственной поддержки инвалида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 апреля 2002 года № 40-ФЗ «Об обязательном страховании гражданской ответственности владельцев транспортных средств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5 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 апреля 2002 года № 40-ФЗ «Об обязательном страховании гражданской ответственности владельцев транспортных средств»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5 52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лата денежной компенсации на эксплуатационные расходы автотранспорта отдельным категориям инвалидов из числа ветер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5 71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лата денежной компенсации на эксплуатационные расходы автотранспорта отдельным категориям инвалидов из числа ветеранов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5 71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5 829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7 289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3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7 289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4 479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89 523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269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52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3 165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ветеранам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949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ветеранам труда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9 971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реабилитированным лицам и лицам,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9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реабилитированным лицам и лицам, признанным пострадавшими от политических репрессий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 505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труженикам тыл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6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труженикам тыла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 620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ветеранам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135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ветеранам труда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5 039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2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417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421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5 613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и обеспечение предоставления гражданам субсидий на оплату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259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и обеспечение предоставления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7 183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по оплате абонентской платы за телефон участникам Великой Отечественной войны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по оплате абонентской платы за телефон участникам Великой Отечественной войны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720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346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R4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8 R4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67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деятельности центрального аппарата и территориальных органо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7 869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9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9 647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9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2 785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9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746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подготовки и издания республиканской книги памяти «Солдаты Отечества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09 81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9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мер социальной поддержки лицам, награжденным нагрудным знаком «Почетный донор Росс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17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1 52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17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мер социальной поддержки гражданам при возникновении поствакцинальных осложнени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4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2 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2 52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2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поддержки в связи с погребением умерши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095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и 154 дней беременности в соответствии с Федеральным законом от 12 января 1996 года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4 71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7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 случае рождения мертвого ребенка по истечении 154 дней беременности в соответствии с Федеральным законом от 12 января 1996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-ФЗ «О погребении и похоронном деле»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4 71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944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, в соответствии с Федеральным законом от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 января 1996 года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4 71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, в соответствии с Федеральным законом от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 января 1996 года № 8-ФЗ «О погребении и похоронном деле»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4 71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8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, в соответствии с Федеральным законом от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 января 1996 года № 8-ФЗ «О погребении и похоронном деле»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4 71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Выплата дополнительного материального обеспечения гражданам за выдающиеся достижения и особые заслуги перед Республикой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348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Дополнительное ежемесячно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атериальное обеспечение граждан за особые заслуги перед Республикой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9 7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2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полнительное ежемесячное материальное обеспечение граждан за особые заслуги перед Республикой Дагестан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19 7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 723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государственной поддержки народным дружинника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2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8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овременное пособие в случае гибели (смерти) или причинения вреда здоровью народного дружинника в связи с его участием в охране общественного порядка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28 711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8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поддержки работникам добровольной пожарной охраны и добровольным пожарны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56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овременное пособие в случае гибели или получения  работником добровольной пожарной охраны и добровольным пожарным увечья, заболевания, приведших к стойкой утрате трудоспособности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1 29 7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56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Модернизация и развитие социального обслуживания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2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 819 513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деятельности учреждений социального обслуживания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2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768 415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2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9 092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2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6 645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2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11 708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2 03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ривлечение в сферу социального обслуживания населения бизнеса и социально ориентированных некоммерческих организаций, благотворителей и добровольце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2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26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предоставления социальных услуг негосударственными организациями, индивидуальными предпринимателями, социально ориентированными некоммерческими организациями, осуществляющими деятельность по социальному обслуживанию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2 06 81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426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2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2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крепление материально-техничес-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 за счет средств республиканского бюджета Республики Дагест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2 07 R2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2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Старшее поколение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2 2 Р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49 4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иобретение автотран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2 Р3 52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4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Совершенствование социальной поддержки семьи и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2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6 845 588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мер государственной поддержки в связи с беременностью и родами, а также гражданам, имеющим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689 130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1 5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1 52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685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1 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753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1 538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10 257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ыплата ежемесячного пособия на ребенка в соответствии с Федеральным законом от 19 мая 1995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1-ФЗ «О государственных пособиях гражданам, имеющим детей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1 71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223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ыплата ежемесячного пособия на ребенка в соответствии с Федеральным законом от 19 мая 1995 год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1 71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67 744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Единовременная денежная выплата на детей, поступающих в первый класс, из малоимущих многодетных семей, проживающих в Республике Дагестан (Закупка товаров, работ и услуг для обеспечения государственных (муниципальных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1 71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8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овременная денежная выплата на детей, поступающих в первый класс, из малоимущих многодетных семей, проживающих в Республике Дагестан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1 713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1 715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64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1 815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9 539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4 972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полнительные меры социальной поддержки семей, имеющих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4 71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0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полнительные меры социальной поддержки семей, имеющих детей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4 713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овременное денежное поощрение при награждении орденом «Родительская слава»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4 713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Единовременное денежное поощрение лицам, награжденным орденом Матери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4 713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</w:rPr>
              <w:t>Осуществление ежемесячной денежной выплаты по оплате жилого помещения и коммунальных услуг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4 720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43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</w:rPr>
              <w:t>Осуществление ежемесячной денежной выплаты по оплате жилого помещения и коммунальных услуг многодетным семьям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4 7205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0 323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8 528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7 52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244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7 715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234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7 815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6 5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выплату единовременного денежного пособия гражданам, усыновившим (удочерившим), взявшим под опеку (попечительство), в приемную семью ребенка (детей) из числа детей-сирот и детей, оставшихся без попечения родителей, из организаций для детей-сирот и детей, оставшихся без попечения родителей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7 815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поддержки семьям с детьми, оказавшимся в трудной жизненной ситуац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9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евозка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8 59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евозка в пределах территории Республики Дагестан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08 89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Финансовая поддержка семей при рождении дет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2 3 Р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572 867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ежемесячной выплаты в связи с рождением (усыновлением) первого ребенк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Р1 557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ежемесячной выплаты в связи с рождением (усыновлением) первого ребенка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3 Р1 557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0 017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Повышение эффективности государственной поддержки  социально ориентированных некоммерческих организаци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2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6 809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государственной поддержки общественным и иным некоммерческим организация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4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809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4 01 808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809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и Дагестанскому региональному отделению Общероссийского общественного фонда «Побед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4 01 81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субсидии Дагестанскому региональному отделению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4 01 81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программа «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9 053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за счет средств республиканского бюджета Республики Дагестан 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5 00 40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4 260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2 5 00 R0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4 792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Содействие занятости насел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012 423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3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 012 423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казание содействия трудоустройству насел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240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работы по взаимодействию с работодателями, проведение ярмарок вакансий и учебных рабочих мест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1 810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979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казание государственной услуги по организации временного трудоустройства безработных граждан, испытывающих трудности в поиске работы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1 810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56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временного трудоустройства несовершеннолетних граждан в возрасте от 14 до 18 лет в свободное от учебы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1 810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2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временного трудоустройства безработных граждан в возрасте от 18 до 20 лет, имеющих среднее профессиональное образование и ищущих работу впервые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1 810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3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предпринимательской инициативы граждан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1 810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909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казание содействия в трудоустройстве незанятых инвалидов на оборудованные (оснащенные) для них рабочие места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1 810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8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качества рабочей силы и системы профессионального обуч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155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профессиональной ориентации граждан в целях выбора сферы деятельности (профессии), трудоустройства, профессионального обуч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2 810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2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профессионального обучения и дополнительного профессионального образования безработных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2 810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7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направления на профессиональную подготовку, переподготовку и повышение квалификации женщин в период отпуска по уходу за ребенком до достижения им возраста трех лет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2 810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5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Трудовая миграция насел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20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гулирование внутренней миг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3 8103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20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оциальная поддержка безработных гражд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19 905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5 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000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5 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8 177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5 52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7 727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Информирование населения и работодателей о положении на рынке труд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39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ирование населения о возможности трудоустройства, молодежи о возможностях профессиональной подготовки, работодателей о наличии квалифицированной рабочей силы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7 810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239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структуры и обеспечение деятельности органов службы занятости населен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0 714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8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8 502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8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292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8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2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08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2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Федеральный проект «Старшее поколение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3 1 Р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53 147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рганизация профессионального обучения и дополнительного профессионального образования лиц предпенсионного возрас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 1 Р3 529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 147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физической культуры и спорта в Республике 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953 427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4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449 683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 «Организация республиканских физкультурно-оздоровительных мероприятий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384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республиканских физкультурно-оздорови-тельных мероприятий и обеспечение участия дагестанских спортсменов во всероссийских физкультурно-оздоровительных мероприят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1 01 8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 871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республиканских физкультурно-оздорови-тельных мероприятий и обеспечение участия дагестанских спортсменов во всероссийских физкультурно-оздоровитель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1 01 8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013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республиканских физкультурно-оздорови-тельных мероприятий и обеспечение участия дагестанских спортсменов во всероссийских физкультурно-оздоровительных мероприятиях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1 01 8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одготовка сборных команд Республики Дагестан по видам спорта на республиканских тренировочных сборах и обеспечение участия дагестанских спортсменов в межрегиональных, всероссийских и международных спортивных мероприятия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 298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1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578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1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734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1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9 67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1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310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спорта высших достижений и системы подготовки спортивного резерв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4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72 818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Мероприятия в области участия дагестанских спортсменов во всероссийских физкультурно-оздорови-тельных мероприят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2 01 8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7 16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участия дагестанских спортсменов во всероссийских физкультурно-оздорови-тель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2 01 8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 612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одготовка спортсменов основного и резервного составов спортивных сборных команд Республики Дагестан и Российской Федерации по олимпийским видам спорт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2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91 091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2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91 091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ый проект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«Спорт – норма жизн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4 2 P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68 953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2 P5 50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031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ащение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2 P5 522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922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Подготовка дагестанских спортсменов к XXXII летним Олимпийским и летним Паралимпийским играм  2021 года в г. Токио (Япония); летним Сурдлимпийским играм 2021 год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4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23 401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одготовка сборных команд Республики Дагестан по видам спорта  на республиканских учебно-тренировочных сборах и обеспечение участия дагестанских спортсменов во всероссийских и международных спортивных мероприятия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3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3 401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3 01 870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586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3 01 870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 814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футбола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4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0 800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федеральной целевой программы «Развитие физической культуры и спорта в Российской Федерации на 2016-2020 годы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4 P5 54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000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Укрепление материально-технической базы для занятий футболом, приобретение искусственных покрытий для футбольных и мини-футбольных полей и устройство футбольных и мини-футбольных полей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4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финансовое обеспечение закупки комплектов искусственных покрытий для футбольных полей.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4 02 44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 8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«Развитие инвалидного спорта в Республик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4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ткрытие центра адаптивного спорт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5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</w:rPr>
              <w:t>Предоставление субсидий бюджетным, автономным учреждениям и иным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5 02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Обеспечение управления физической культурой и спорто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4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47 975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деятельности центрального аппарат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6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336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6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9 347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6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568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6 01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420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троительство и реконструкция объектов спотр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6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55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6 04 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55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ый проект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«Спорт - норма жизн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4 6 P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80 081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и модернизация объектов спортивной инфраструктуры муниципальной собственности для занятий физической культурой и спортом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6 P5 521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 243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федеральной целевой программы «Развитие физической культуры и спорта в Российской Федерации на 2016 - 2020 годы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6 P5 54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5 837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образования в сфере физической культуры и спорт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4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18 749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среднего профессионального образования в сфере физической культуры и спорт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8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8 749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 8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8 749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средств массовой информации в Республике 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88 88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телерадиовещания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5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84 536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оддержка создания и распространения телерадиопрограмм и электронных средств массовой информац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 536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 1 01 98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4 536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Обеспечение населения информацией о деятельности органов государственной власти Республики Дагестан, а также информацией по социально значимым тема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5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04 351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оддержка социально значимых проекто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 2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 195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 195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оддержка печатных средств массовой информац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 2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3 089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 2 02 98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3 089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оддержка создания и распространения электронных средств массовой информац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 2 0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066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 2 04 98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066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Управление региональными и муниципальными финансами Республики Дагестан на 2015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 229 342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Создание условий для эффективного управления государственными и муниципальными финансами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6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8 229 342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Выравнивание бюджетной обеспеченности муниципальных образований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220 104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 из республиканского фонда финансовой поддержки поселений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 1 01 60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3 052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тации на 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 1 01 600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89 41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и муниципальным районам на осуществление государственных полномочий по расчету и предоставлению дотаций на выравнивание бюджетной обеспеченности поселений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 1 01 600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10 09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 1 01 600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5 635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доставление муниципальным районам (городским округам) Республики Дагестан грантов на поощрение достижения наилучших значений показателей деятельности органов местного самоуправления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 1 01 600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тации на частичную компенсацию дополнительных расходов на повышение оплаты труда работников бюджетной сферы муниципальных районов (городских округов)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 1 01 600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 158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Дотации на частичную компенсацию дополнительных расходов на повышение оплаты труда работников бюджетной сферы поселений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 1 01 600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 752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служивание государственного внутреннего долг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 1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237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</w:rPr>
              <w:t>Процентные платежи по государственному долгу (Обслуживание государственного (муниципального) долга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 1 02 278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237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спублики Дагестан «Доступная среда» на 2019-2020 го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68 753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 0 00 802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 0 00 802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в дошкольных образовательных организациях условий для получения детьми-инвалидами качественного образования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 0 00 R027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6 631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в организациях дополнительного образования детей условий для получения детьми-инвалидами качественного образования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 0 00 R027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7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color w:val="000000"/>
                <w:spacing w:val="-4"/>
              </w:rPr>
              <w:t>Создание в общеобразовательных организациях условий для получения детьми-инвалидами качествен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 0 00 R02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053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в общеобразовательных организациях условий для получения детьми-инвалидами качественного образования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 0 00 R027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789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еализация  государственной национальной политики  в Республике Дагестан на 2018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4 459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Формирование общероссийской гражданской идентичности и развитие национальных отношений в 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2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5 609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укреплению единства российской нации и этнокультурному развитию народов Ро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 1 00 R5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609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институтов гражданского общества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2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5 583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укреплению единства российской нации и этнокультурному развитию народов Ро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 2 00 R5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583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Государственная поддержка казачьих обществ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2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 066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укреплению единства российской нации и этнокультурному развитию народов Ро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 3 00 R5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66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Социальная и культурная адаптация и интеграция иностранных граждан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2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 199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о укреплению единства российской нации и этнокультурному развитию народов Ро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 4 00 R5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199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еализация молодежной политики в Республике Дагестан на 2018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4 008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беспечение деятельности аппарат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 0 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7 836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 0 15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669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 0 15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879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 0 15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7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Поддержка молодежных инициатив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3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6 172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еализация механизмов развития молодежной политик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 2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6 172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871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57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 2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Мероприятия в сфере молодеж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 2 01 99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 623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оссийской Федерации «Развитие Северо-Кавказского федерального округа» на период до 2025 го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58 531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Социально-эконо-мическое развитие Республики Дагестан на 2016 - 2025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5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58 531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еализация проектов по социально-экономичес-кому развитию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 6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8 531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-ского федеральн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 6 10 R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8 531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Развитие туристско-рекреационного комплекса и народных художественных промыслов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3 441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туристско-рекреационного комплекса в Республике Дагестан на 2019-2025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9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7 791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рганизационная поддержка туристско-рекреационного комплекс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 791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 1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7 791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народных художественных промыслов и ремесел на 2019-2025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9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5 2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народных художественных промыслов и ремесел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 2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2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держка и популяризация народных художественных промыслов и ремесе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 2 01 832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2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санаторно-курортного комплекса Республики Дагестан на 2019-2025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9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4 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санаторно-курортного комплекс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 3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хранение и развитие курорт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 3 01 833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одпрограмма «Развитие сельского (аграрного) туризма в Республике Дагестан на 2019-2025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9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5 9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 «Развитие сельского (аграрного) туризма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 4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9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ормирование в сельской местности современного турист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 4 01 834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9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ормирование в сельской  местности современного туристского комплекса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 4 01 834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осударственная 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спублики Дагестан «Развитие рыбохозяйственного комплекс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52 56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азвитие аквакультур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 0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2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рование части затрат на приобретение технологического оборудования для выращивания, хранения и переработки водных биологических ресурс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 0 02 621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рование части затрат на приобретение специализированных корм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 0 02 621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возмещение части затрат на приобретение рыбопосадочного материала (оплодотворенной икры, личинок, мальков и т.д.)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 0 02 621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рование одного килограмма выловленной рыбы, реализованной и (или) сданной на перерабатывающие предприятия республики для последующей переработки (кроме охлаждения и замораживания)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 0 02 621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Модернизация и стимулирование переработки и хранения рыбной продукции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 0 0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звитие выставоч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 0 03 62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Рыбоводно-мелиоративные мероприятия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 0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76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рование части затрат на проведение рыбоводно-мелиоратив-ных работ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 0 06 63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76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Основные направления по обеспечению и развитию ветеринарной службы Республики Дагестан на 2017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6 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Материально-техническое оснащение учреждений государственной ветеринарной службы Республики Дагестан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 0 03 64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Отлов и содержание безнадзорных животных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 0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и местным бюджетам на осуществление государственных полномочий по организации проведения на территории Республики Дагестан мероприятий по отлову и содержанию безнадзорных животных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 0 06 64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О противодействии коррупции в Республике Дагестан на 2019-2024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 66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Противодействие коррупции в Республике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2 0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6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, направленных на  противодействие корруп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2 0 01 99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6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Переселение лакского населения Новолакского района на новое место жительства и восстановление Ауховского района» на период 2018-2025 год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42 934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Капитальные вложения в объекты государственной собственности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 0 03 411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 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 0 03 R52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4 327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Выплата единовременных пособий на хозяйственное обзаведение и транспортные расх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 0 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лата единовременных пособий на хозяйственное обзаведение и транспортные расходы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 0 06 20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Содержание и эксплуатация дорог и завершенных строительством объектов жилищно-коммунального хозяйства в переселенческих населенных пунктах Новолакского район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 0 0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1 107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монт и содержание внутрипоселковых линий электропередач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 0 07 01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держание и эксплуатация гравий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 0 07 0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держание и эксплуатация дренажной сети с насосными станц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 0 07 0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держание и эксплуатация внутрипоселковых сетей водопров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4 0 07 0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 607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Государственная охрана, сохранение, использование, популяризация объектов культурного наследия Республики Дагестан на 2018-2020 годы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 441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мероприятий программы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441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 охрана, сохранение, использование, популяризация объектов культурного наследия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 1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441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 государственных учрежден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 1 01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441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Формирование современной городской среды в Республике Дагестан» на 2018-2022 го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 001 160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новное мероприятие «Благоустройство территорий муниципальных образований Республики Дагестан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 0 F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1 160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поддержку муниципальных программ формирования современной городской среды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 0 F2 555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01 160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программа Республики Дагестан «Оказание содействия добровольному переселению в Республику Дагестан соотечественников, проживающих за рубежо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3 600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 0 00 99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, предусмотренных региональной программой переселения, включенной в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государственную программу по оказанию содействия добровольному переселению в Российскую Федерацию соотечественников, проживающих за рубежом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 0 00 R0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3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, предусмотренных региональной программой переселения, включенной в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государственную программу по оказанию содействия добровольному переселению в Российскую Федерацию соотечественников, проживающих за рубежом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 0 00 R0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97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783 627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Глава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88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 036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 1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36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редседатель Правительства Республики Дагестан и его заместител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88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6 965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 965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Обеспечение деятельности Администрации Главы и Правительства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88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461 086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3 944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 355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5 49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29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88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02 539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 4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5 914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 4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3 606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 4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 228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 4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869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 4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92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Аппарат Народного Собрания 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75 089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редседатель Народного Собрания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1 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 451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 1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451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Обеспечение деятельности Аппарата Народного Собрания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1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08 620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4 709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 871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54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Депутаты Народного Собрания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1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64 01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 71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1 3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3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осударственная судебная власть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361 668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Обеспечение деятельности мировых суд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2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337 070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3 869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2 901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 2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редседатель Конституционного Суда Республики Дагестан и судьи Конституционного Суда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2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2 17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 4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556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 4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14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деятельност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аппарата суде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2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2 428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 5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464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 5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717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 5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 5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жизненное содержание судей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2 5 00 28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6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четная палата 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08 037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Председатель Счетной палаты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3 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4 28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3 6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28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Обеспечение деятельности Счетной палаты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3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03 748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3 7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8 50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3 7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4 975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3 7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Обеспечение деятельности Избирательной комиссии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22 298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7 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22 298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 В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 381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 В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9 58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 В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65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 В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еспечение деятельности территори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7 В 00 22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 536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839 953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8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839 953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281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 125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63 411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7 791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8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4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 112 234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9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 501 974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8 942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87 962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589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811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9 703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3 60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450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 833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 563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63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958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 179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851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067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106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5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6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плата труда адвокатов, оказывающих бесплатную юридическую помощь гражданам в рамках государственной системы бесплатной юридической помощи, и компенсация их расходов на оказание бесплатной юридической помощ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2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99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511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 36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512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8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5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21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5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009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5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 907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593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№ 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59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608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№ 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59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468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государственных полномочий Республики Дагестан по образованию и осуществлению деятельности административных комиссий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777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494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государственных полномочий Республики Дагестан по образованию и осуществлению деятельности комиссий по делам несовершеннолетних и защите их прав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777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 52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переданных государственных полномочий Республики Дагестан по хранению, комплектованию, учету и использованию архивных документов, относящихся к государственной собственности Республики Дагестан и находящихся на территории муниципальных образований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777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 55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уществление государственных полномочий Республики Дагестан по организации и осуществлению деятельности по опеке и попечительству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777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9 37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свещение деятельности органов государственной власти Республики Дагестан в средствах массовой информации, печатных изданиях, в информационно-телекоммуника-ционной сети «Интернет»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987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66 573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 135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и учрежд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8 00 999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48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9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2 610 260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8 706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 689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898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3 303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области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05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29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ереподготовка и повышение  квалификации кадров для организаций народ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20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97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й фонд Правительства Республики Дагестан по предупреждению и ликвидации чрезвычайных ситуаций и последствий стихийных бедств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206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й фонд Правительства Республики Дагестан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206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зервный фонд Республики Дагестан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206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02 299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области автомобильного тран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21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29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7 722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100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400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7 284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сидии на реализацию проектов инициатив муниципальных образований Республики Дагестан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411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 (Межбюджетные трансферты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570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области железнодорожного транспорта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60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8 321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области воздушного транспорта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608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3 227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обеспечение деятельности Дагестанского некоммерческого фонда капитального ремонта общего имущества в многоквартирных дома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624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1 59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знос в Дагестанский некоммерческий фонд «Россия-моя история. Город Махачкал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624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6 317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езависимая оценка качества оказания услуг организациями социальной сфе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81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 507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езависимая оценка качества оказания услуг организациями социальной сфе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81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8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Независимая оценка качества оказания услуг организациями социальной сфе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818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лата денежного поощрения победителям Республиканского конкурса на лучшую подготовку граждан к военной службе, организацию и проведение призыва на военную службу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мероприятия, связанные с изменением функций и полномочий главных распорядителей, получателей бюджетных средств, их упразднением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5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Уплата членского взноса в  межрегиональные организации (ассоциации) субъектов Российской Федерации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6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35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4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56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9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47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7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6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87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7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7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9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1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6,9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052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7,8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асходы на исполнение решений, принятых судебными органами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7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83 16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одготовка управленческих кадров для организаций народного хозяй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0 R06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6,5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Выплата единовременного денежного поощрения лицам, награжденным орденом «За заслуги перед Республикой Дагестан»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22 23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00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ремии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4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латы премий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1 608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348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59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латы грантов в области науки, культуры, искусства и средств массовой информации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9 9 02 616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1 59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Обеспечение деятельности Уполномоченного по правам человека в Республике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3 764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Б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3 764,3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Б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1 186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Б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523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Б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Обеспечение деятельности Уполномоченного по защите прав предпринимателей в Республике 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14 595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9В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b/>
                <w:color w:val="000000"/>
              </w:rPr>
              <w:t>14 595,7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В 8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585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В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 864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В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3 042,1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В 8 00 2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деятельности Общественной палаты Республик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Дагест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9Е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4 182,6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Е 0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 489,2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color w:val="000000"/>
                <w:spacing w:val="-2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Е 0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 623,4</w:t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9Е 0 00 0059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3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70,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87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97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6:00Z</dcterms:created>
  <dc:creator>ofrb2</dc:creator>
  <dc:description/>
  <cp:keywords/>
  <dc:language>en-US</dc:language>
  <cp:lastModifiedBy>Миясат</cp:lastModifiedBy>
  <cp:lastPrinted>2018-12-21T15:40:00Z</cp:lastPrinted>
  <dcterms:modified xsi:type="dcterms:W3CDTF">2018-12-21T12:47:00Z</dcterms:modified>
  <cp:revision>13</cp:revision>
  <dc:subject/>
  <dc:title>Проект</dc:title>
</cp:coreProperties>
</file>